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br/>
        <w:t>TAMWORTH PUBLIC SCHOOL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Parent Mathematics Surve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4/1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</w:t>
      </w:r>
      <w:r>
        <w:rPr>
          <w:rFonts w:cs="Calibri" w:ascii="Calibri" w:hAnsi="Calibri"/>
          <w:b/>
          <w:i/>
          <w:sz w:val="28"/>
          <w:szCs w:val="28"/>
        </w:rPr>
        <w:t>Please return to school office by Friday 5/12/14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043"/>
        <w:gridCol w:w="936"/>
        <w:gridCol w:w="1082"/>
        <w:gridCol w:w="1059"/>
      </w:tblGrid>
      <w:tr>
        <w:trPr>
          <w:trHeight w:val="683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ongly agre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gre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agre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ongly disagree</w:t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.  I would like to be more informed about the teaching of Mathematic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.  I am provided with useful reports about my child’s progress in Mathematic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3.  I am satisfied with the frequency of reporting about Mathematic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4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.  Mathematics is an important subject for my child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.  My child has developed new skills in Mathematics this yea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  I believe my child has improved in Mathematics this yea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  My child enjoys Mathematics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 I am confident to assist my child with Mathematics at home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re there any aspects of Mathematics you would like to know more about? </w:t>
      </w:r>
    </w:p>
    <w:p>
      <w:pPr>
        <w:pStyle w:val="Normal"/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right="-8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1:54:00Z</dcterms:created>
  <dc:creator>Vana FORD</dc:creator>
  <dc:description/>
  <dc:language>en-US</dc:language>
  <cp:lastModifiedBy>Westman, Penny</cp:lastModifiedBy>
  <cp:lastPrinted>2014-02-05T16:19:00Z</cp:lastPrinted>
  <dcterms:modified xsi:type="dcterms:W3CDTF">2014-11-18T01:54:00Z</dcterms:modified>
  <cp:revision>2</cp:revision>
  <dc:subject/>
  <dc:title>Byabarra Public School</dc:title>
</cp:coreProperties>
</file>